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статью 36 Кодекса Ульяновской области об административных правонарушениях и признании утратившими силу отдельных положений законодательных актов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6 Кодекса Ульяновской области об административных правонарушениях содержит перечень должностных лиц, уполномоченных составлять протоколы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Кодекса Ульяновской области об административных правонарушениях должностные лица, замещающие в Правительстве Ульяновской области должности государственной гражданской службы Ульяновской области главного советника, ведущего консультанта и главного специалиста-эксперта управления информационных технологий администрации Губернатора Ульяновской области уполномочены составлять протоколы об административных правонарушениях, предусмотренных </w:t>
      </w:r>
      <w:hyperlink w:anchor="P184">
        <w:r>
          <w:rPr>
            <w:rStyle w:val="InternetLink"/>
            <w:color w:val="000000"/>
            <w:sz w:val="28"/>
            <w:szCs w:val="28"/>
            <w:u w:val="none"/>
          </w:rPr>
          <w:t>статьёй 25</w:t>
        </w:r>
      </w:hyperlink>
      <w:r>
        <w:rPr>
          <w:sz w:val="28"/>
          <w:szCs w:val="28"/>
        </w:rPr>
        <w:t xml:space="preserve"> Кодекса Ульяновской области об административных правонарушениях (за исключением административных правонарушений в сфере ведения учёта граждан в качестве нуждающихся в жилых помещениях, предоставляемых по договорам социального найма), а именно по административным правонарушениям, связанным с нарушением должностными лицами порядка предоставления государственных или муницип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6 ст. 36 Кодекса Ульяновской области об административных правонарушениях должностные лица, замещающие в Правительстве Ульяновской области должности государственной гражданской службы Ульяновской области ведущего консультанта департамента комплексных проверок контрольного управления администрации Губернатора Ульяновской области уполномочены составлять протоколы об административных правонарушениях, связанных с отказом депутату Законодательного Собрания Ульяновской области в беспрепятственном посещении государственных органов и организаций Ульяновской области, недопущением депутата Законодательного Собрания Ульяновской области на заседания органов, рассматривающих обращение депутата Законодательного Собрания Ульяновской области, а также с незаконными действия по отношению к государственным символам Ульяновской области и официальным символам муниципальных 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Губернатора Ульяновской области </w:t>
        <w:br/>
        <w:t xml:space="preserve">от 06.04.2016 №212-р «Об изменении штатного расписания» управление информационных технологий администрации Губернатора Ульяновской области исключено из структуры администрации Губернатора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принято решение о передаче полномочий упразднённого управления информационных технологий администрации Губернатора Ульяновской области в части составления протоколов об административных правонарушениях, предусмотренных статьёй 25 «Нарушение порядка предоставления государственных или муниципальных услуг» Кодекса Ульяновской области об административных правонарушениях, контрольному управлению администрации Губернатор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инятия проекта закона Ульяновской области «</w:t>
      </w:r>
      <w:r>
        <w:rPr>
          <w:bCs/>
          <w:sz w:val="28"/>
          <w:szCs w:val="28"/>
        </w:rPr>
        <w:t>О внесении изменений в статью 36 Кодекса Ульяновской области об административных правонарушениях и признании утратившими силу отдельных положений законодательных актов Ульяновской области</w:t>
      </w:r>
      <w:r>
        <w:rPr>
          <w:sz w:val="28"/>
          <w:szCs w:val="28"/>
        </w:rPr>
        <w:t>» (далее – законопроект) является приведение перечня должностных лиц, уполномоченных составлять протоколы об административных правонарушениях, в соответствие с изменениями в организационной структуре администрации Губернатор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 начальником отдела кадрового и правового обеспечения ОГКУ «Электронный Ульяновск» Новиковой Ириной Сергеевной, юрисконсультом отдела кадрового и правового обеспечения ОГКУ «Электронный Ульяновск» Колесовой Ириной Владимиро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600"/>
      </w:tblGrid>
      <w:tr>
        <w:trPr/>
        <w:tc>
          <w:tcPr>
            <w:tcW w:w="64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го управ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убернатор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А.Бабужин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ind w:right="-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5:00Z</dcterms:created>
  <dc:creator>Customer</dc:creator>
  <dc:description/>
  <cp:keywords/>
  <dc:language>en-US</dc:language>
  <cp:lastModifiedBy>Бабужин Олег Адыхамович</cp:lastModifiedBy>
  <cp:lastPrinted>2016-07-12T15:48:00Z</cp:lastPrinted>
  <dcterms:modified xsi:type="dcterms:W3CDTF">2016-08-03T07:05:00Z</dcterms:modified>
  <cp:revision>5</cp:revision>
  <dc:subject/>
  <dc:title>ПОЯСНИТЕЛЬНАЯ ЗАПИСКА</dc:title>
</cp:coreProperties>
</file>